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SZCZEGÓŁOWE SPECYFIKACJE TECHNICZ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– 06.03.01a 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pecyfikacja techniczna jest stosowana jako dokument przetargowy i kontraktowy przy zlecaniu i realizacji robót wymienionych w 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związanych z</w:t>
      </w:r>
      <w:r>
        <w:rPr>
          <w:b/>
        </w:rPr>
        <w:t xml:space="preserve"> </w:t>
      </w:r>
      <w:bookmarkStart w:id="0" w:name="_Hlk11996892"/>
      <w:bookmarkStart w:id="1" w:name="_Hlk11996465"/>
      <w:r>
        <w:rPr>
          <w:b/>
          <w:color w:val="003399"/>
        </w:rPr>
        <w:t xml:space="preserve">Przebudową </w:t>
      </w:r>
      <w:bookmarkEnd w:id="0"/>
      <w:bookmarkEnd w:id="1"/>
      <w:r>
        <w:rPr>
          <w:b/>
          <w:color w:val="003399"/>
        </w:rPr>
        <w:t>dróg gminnych na terenie gminy Kazanów i</w:t>
      </w:r>
      <w:r>
        <w:rPr/>
        <w:t xml:space="preserve"> dotyczą zasad prowadzenia robót związanych z wykonaniem i odbiorem utwardzonego pobocza za pomocą mieszanki kruszywa łamanego niezwiązanego 0/31,5 grubości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 xml:space="preserve">Do utwardzenia pobocza należy stosować kruszywo łamane o uziarnieniu   0÷31,5 mm, odpowiadające wymaganiom PN-EN 13242:2004 [4] lub PN-EN 13285:2004 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 D-00.00.00 „Wymagania ogólne”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SST D-00.00.00 „Wymagania ogólne”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2.02a w zakresie niezbędnym do wykonania robót przygotowawczych oraz z ustaleń SST D-02.01.01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Grubość pojedynczo układanej warstwy wynosi 15 cm po zagęszczeni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 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A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662"/>
        <w:gridCol w:w="14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94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11. ZAŁĄCZNIKI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567" w:top="851" w:footer="567" w:bottom="851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D – 06.03.01a POBOCZE  UTWARDZONE  KRUSZYWEM  ŁAMANYM</w:t>
    </w:r>
  </w:p>
  <w:p>
    <w:pPr>
      <w:pStyle w:val="Normal"/>
      <w:jc w:val="center"/>
      <w:rPr>
        <w:color w:val="003399"/>
      </w:rPr>
    </w:pPr>
    <w:bookmarkStart w:id="2" w:name="_Hlk11996946"/>
    <w:bookmarkStart w:id="3" w:name="_Hlk11996945"/>
    <w:bookmarkStart w:id="4" w:name="_Hlk11996922"/>
    <w:bookmarkStart w:id="5" w:name="_Hlk11996921"/>
    <w:bookmarkStart w:id="6" w:name="_Hlk11996920"/>
    <w:bookmarkStart w:id="7" w:name="_Hlk11996919"/>
    <w:r>
      <w:rPr>
        <w:b/>
        <w:color w:val="003399"/>
      </w:rPr>
      <w:t xml:space="preserve">Przebudowa </w:t>
    </w:r>
    <w:bookmarkEnd w:id="2"/>
    <w:bookmarkEnd w:id="3"/>
    <w:bookmarkEnd w:id="4"/>
    <w:bookmarkEnd w:id="5"/>
    <w:bookmarkEnd w:id="6"/>
    <w:bookmarkEnd w:id="7"/>
    <w:r>
      <w:rPr>
        <w:b/>
        <w:color w:val="003399"/>
      </w:rPr>
      <w:t>dróg gminnych na terenie gminy Kazanów</w:t>
    </w:r>
  </w:p>
  <w:p>
    <w:pPr>
      <w:pStyle w:val="Footer"/>
      <w:rPr>
        <w:color w:val="003399"/>
      </w:rPr>
    </w:pPr>
    <w:r>
      <w:rPr>
        <w:color w:val="0033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6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0:55:00Z</dcterms:created>
  <dc:creator>BZDBDiM Sp. z o.o.</dc:creator>
  <dc:description/>
  <cp:keywords>specyfikacje drogi drogownictwo ost</cp:keywords>
  <dc:language>en-US</dc:language>
  <cp:lastModifiedBy>Ania i Tomek</cp:lastModifiedBy>
  <cp:lastPrinted>2019-07-23T22:54:00Z</cp:lastPrinted>
  <dcterms:modified xsi:type="dcterms:W3CDTF">2023-01-26T17:15:00Z</dcterms:modified>
  <cp:revision>3</cp:revision>
  <dc:subject>ost</dc:subject>
  <dc:title>Pobocze utwardzone kruszywem łamanym</dc:title>
</cp:coreProperties>
</file>