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045</wp:posOffset>
                </wp:positionH>
                <wp:positionV relativeFrom="paragraph">
                  <wp:posOffset>1421130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9pt" to="514.3pt,111.9pt" stroked="t" o:allowincell="f" style="position:absolute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810</wp:posOffset>
                </wp:positionH>
                <wp:positionV relativeFrom="paragraph">
                  <wp:posOffset>1562100</wp:posOffset>
                </wp:positionV>
                <wp:extent cx="0" cy="755015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123pt" to="110.3pt,717.45pt" stroked="t" o:allowincell="f" style="position:absolute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0</wp:posOffset>
                </wp:positionH>
                <wp:positionV relativeFrom="paragraph">
                  <wp:posOffset>-64770</wp:posOffset>
                </wp:positionV>
                <wp:extent cx="4495800" cy="1403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ŁAD MINS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IROSŁAWA RUS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26-700 ZWOLEŃ 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ul. Dr Perzyny 85/4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u w:val="none"/>
                                <w:lang w:val="de-DE"/>
                              </w:rPr>
                              <w:t>e-mail:mirkar23@wp.pl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de-DE"/>
                              </w:rPr>
                              <w:t>NIP.811-121-21-23 Reg. 672890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10.5pt;mso-wrap-distance-left:9.05pt;mso-wrap-distance-right:9.05pt;mso-wrap-distance-top:0pt;mso-wrap-distance-bottom:0pt;margin-top:-5.1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ŁAD MINS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IROSŁAWA RUS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26-700 ZWOLEŃ </w:t>
                      </w:r>
                    </w:p>
                    <w:p>
                      <w:pPr>
                        <w:pStyle w:val="Heading2"/>
                        <w:spacing w:lineRule="auto" w:line="2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8"/>
                        </w:rPr>
                        <w:t>ul. Dr Perzyny 85/4</w:t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sz w:val="28"/>
                          <w:u w:val="none"/>
                          <w:lang w:val="de-DE"/>
                        </w:rPr>
                        <w:t>e-mail:mirkar23@wp.pl</w:t>
                      </w:r>
                    </w:p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                      </w:t>
                      </w:r>
                      <w:r>
                        <w:rPr>
                          <w:lang w:val="de-DE"/>
                        </w:rPr>
                        <w:t>NIP.811-121-21-23 Reg. 672890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9pt;margin-top:-1086.3pt;width:1.25pt;height:80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215925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3045</wp:posOffset>
                </wp:positionH>
                <wp:positionV relativeFrom="paragraph">
                  <wp:posOffset>1445895</wp:posOffset>
                </wp:positionV>
                <wp:extent cx="5143500" cy="7604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60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BIEKT: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ZEBUDOWA DROGI WEWNĘTRZNEJ KAZANÓW - MIECHÓW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 DŁUGOŚCI  0,583 km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działki 2005 – KAZANÓW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działki 1319 – MIECHÓW</w:t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8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Tekstost"/>
                              <w:spacing w:lineRule="auto" w:line="360"/>
                              <w:ind w:left="426" w:hanging="69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DIUM PROJEKTU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KUMENTACJA TECHNICZNA</w:t>
                            </w:r>
                          </w:p>
                          <w:p>
                            <w:pPr>
                              <w:pStyle w:val="TextBodyIndent"/>
                              <w:ind w:left="360" w:firstLine="49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WESTOR: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GMINA KAZANÓW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UL. Plac Partyzantów 28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357" w:firstLine="49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6-713 Kazanów</w:t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Zwoleń kwiecień 2021</w:t>
                            </w:r>
                          </w:p>
                          <w:p>
                            <w:pPr>
                              <w:pStyle w:val="TextBodyIndent"/>
                              <w:ind w:left="360" w:hanging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tbl>
                            <w:tblPr>
                              <w:tblW w:w="7939" w:type="dxa"/>
                              <w:jc w:val="left"/>
                              <w:tblInd w:w="-16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2"/>
                              <w:gridCol w:w="4320"/>
                              <w:gridCol w:w="2217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</w:rPr>
                                    <w:t>IMIĘ I NAZWISKO NR UPR.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mgr inż. Adam Droń LUB/0211/POOD/0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0"/>
                                      <w:u w:val="none"/>
                                    </w:rPr>
                                    <w:t>Asyst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jektant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inż. Mirosława Ruszkowska GP-III-7342/71/9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2"/>
                                      <w:sz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left="360" w:firstLine="491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Standardowytekst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tandardowytekst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8.8pt;mso-wrap-distance-left:9.05pt;mso-wrap-distance-right:9.05pt;mso-wrap-distance-top:0pt;mso-wrap-distance-bottom:0pt;margin-top:113.8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BIEKT: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ZEBUDOWA DROGI WEWNĘTRZNEJ KAZANÓW - MIECHÓW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O DŁUGOŚCI  0,583 km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r działki 2005 – KAZANÓW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r działki 1319 – MIECHÓW</w:t>
                      </w:r>
                    </w:p>
                    <w:p>
                      <w:pPr>
                        <w:pStyle w:val="Tekstost"/>
                        <w:spacing w:lineRule="auto" w:line="360"/>
                        <w:ind w:left="851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Tekstost"/>
                        <w:spacing w:lineRule="auto" w:line="360"/>
                        <w:ind w:left="426" w:hanging="69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DIUM PROJEKTU: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KUMENTACJA TECHNICZNA</w:t>
                      </w:r>
                    </w:p>
                    <w:p>
                      <w:pPr>
                        <w:pStyle w:val="TextBodyIndent"/>
                        <w:ind w:left="360" w:firstLine="491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WESTOR: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GMINA KAZANÓW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UL. Plac Partyzantów 28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357" w:firstLine="49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</w:rPr>
                        <w:t>26-713 Kazanów</w:t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Zwoleń kwiecień 2021</w:t>
                      </w:r>
                    </w:p>
                    <w:p>
                      <w:pPr>
                        <w:pStyle w:val="TextBodyIndent"/>
                        <w:ind w:left="360" w:hanging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tbl>
                      <w:tblPr>
                        <w:tblW w:w="7939" w:type="dxa"/>
                        <w:jc w:val="left"/>
                        <w:tblInd w:w="-16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2"/>
                        <w:gridCol w:w="4320"/>
                        <w:gridCol w:w="2217"/>
                      </w:tblGrid>
                      <w:tr>
                        <w:trPr>
                          <w:trHeight w:val="6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IMIĘ I NAZWISKO NR UPR.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mgr inż. Adam Droń LUB/0211/POOD/0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0"/>
                                <w:u w:val="none"/>
                              </w:rPr>
                              <w:t>Asyst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ojektant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inż. Mirosława Ruszkowska GP-III-7342/71/9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2"/>
                                <w:sz w:val="20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left="360" w:firstLine="491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Standardowytekst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Standardowytekst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pis treśc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o-obliczeniow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projektanta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i przynależność do LOIIB w Lublinie.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Tabela objętości robót ziemnych.</w:t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rysunkowa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1.</w:t>
        <w:tab/>
        <w:t>Orientacja</w:t>
        <w:tab/>
        <w:tab/>
        <w:tab/>
        <w:tab/>
        <w:tab/>
        <w:tab/>
        <w:tab/>
        <w:t>- skala 1:25000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2.</w:t>
        <w:tab/>
        <w:t>Zagospodarowanie terenu</w:t>
        <w:tab/>
        <w:t xml:space="preserve">     </w:t>
        <w:tab/>
        <w:tab/>
        <w:tab/>
        <w:tab/>
        <w:t>- skala 1:500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3.</w:t>
        <w:tab/>
        <w:t>Profil podłużny</w:t>
        <w:tab/>
        <w:tab/>
        <w:tab/>
        <w:tab/>
        <w:tab/>
        <w:tab/>
        <w:t xml:space="preserve">- skala 1:100/1000   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4.</w:t>
        <w:tab/>
        <w:t>Przekroje konstrukcyjne</w:t>
        <w:tab/>
        <w:tab/>
        <w:tab/>
        <w:t xml:space="preserve">   </w:t>
        <w:tab/>
        <w:tab/>
        <w:t>- skala 1:50/1:10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5.</w:t>
        <w:tab/>
        <w:t>Przekroje poprzeczne</w:t>
        <w:tab/>
        <w:tab/>
        <w:tab/>
        <w:tab/>
        <w:tab/>
        <w:t>- skala 1:50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Podstawa opracowan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odstawą opracowania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Umowa nr z dnia 11.01.2021r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 i Gospodarki Morskiej w sprawie warunków technicznych, jakim powinny odpowiadać drogi publiczne i ich usytuowanie (Dz.U. nr 43 z 14 maja 1999 r.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Transportu i Gospodarki Morskiej w sprawie warunków technicznych, jakim powinny odpowiadać drogowe obiekty inżynierskie i ich usytuowanie (Dz.U. nr 63 z 3 sierpnia 2000 r.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Infrastruktury z dnia 23 września 2003 r. w sprawie zarządzania ruchem na droga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y sytuacyjno – wysokościowe w skali 1 : 500,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sne pomiary uzupełniające w tereni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, katalogi oraz normy branżowe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 Przedmiot inwestycji</w:t>
      </w:r>
    </w:p>
    <w:p>
      <w:pPr>
        <w:pStyle w:val="Normal"/>
        <w:ind w:left="1068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inwestycji jest przebudowa   drogi wewnętrznej w miejscowości Kazanów - Miechów na dz. nr 2005 i działce nr 1319 obejmuje: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bookmarkStart w:id="0" w:name="_Hlk72352650"/>
      <w:r>
        <w:rPr>
          <w:rFonts w:cs="Arial"/>
          <w:sz w:val="22"/>
          <w:szCs w:val="22"/>
        </w:rPr>
        <w:t>wykonanie robót ziemnych,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dbudowa przepustu z rur PEHD średnicy 600,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bookmarkStart w:id="1" w:name="_Hlk72352650"/>
      <w:r>
        <w:rPr>
          <w:rFonts w:cs="Arial"/>
          <w:sz w:val="22"/>
          <w:szCs w:val="22"/>
        </w:rPr>
        <w:t>wykonanie poboczy z kruszywa niezwiązanego</w:t>
      </w:r>
      <w:bookmarkEnd w:id="1"/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  Opis stanu istniejącego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sz w:val="22"/>
          <w:szCs w:val="22"/>
        </w:rPr>
        <w:t>Projektowana droga wewnętrzna zlokalizowana jest w gminie Kazanów w obrębie Kazanów – Miechów. Początek opracowania znajduje się w km rob. 0+000,00 koniec 0 + 448,20 określony współrzędnymi na planie zagospodarowania terenu. Zaprojektowano również dwa sięgacze do działek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0 + 00,00 (243,89) do km 0 + 095,58 -  strona prawa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+ 00,00 (243,89) do km 0 + 046,20 -  strona lewa.</w:t>
      </w:r>
    </w:p>
    <w:p>
      <w:pPr>
        <w:pStyle w:val="Normal"/>
        <w:ind w:left="70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odcinku droga posiada przekrój szlakowy. Szerokość nawierzchni drogi zmienna. Nawierzchnia drogi wykonana z tłucznia wymieszanego z gruntem rodzimym. Szerokość pasa drogowego zmienna (7,0 m.- 5,50m)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ałym odcinku droga charakteryzuje się licznymi rozmyciami spowodowanymi przez wody opadow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a zlokalizowana jest w całości w granicach działek 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brojenie tere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linii rozgraniczających inwestycję z uzbrojenia terenu znajduje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odociąg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nalizacja sanitarn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ieć teletechnicz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eND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szystkie urządzenia związane z uzbrojeniem podziemnym należy wyregulować do poziomu nawierzchni lub terenu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 Opis elementów projektowanych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sytuacyjny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ę przebudowywanej drogi zaprojektowano w istniejącym pasie drogowym. Szerokość nawierzchni 4,0m – 3,50m, pobocza utwardzone 0,50m.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sz w:val="22"/>
          <w:szCs w:val="22"/>
        </w:rPr>
        <w:t>Projektowana droga charakteryzuje się łukami poziomymi i załamaniem tras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unkty charakterystyczne trasy:</w:t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i poziome:</w:t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km  0+026,78  kąt zwrotu trasy α =4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00`w lewo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= 3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 = 10,46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 = 20,94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 = 0,18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km 0+141,63 kąt zwrotu trasy α=31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00`w prawo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 = 12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 = 33,23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 = 64,93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 = 4,53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km 0+294,51 kąt zwrotu trasy α=27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00`w prawo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= 70,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 = 16,8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 = 32,99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 = 1,99</w:t>
      </w:r>
    </w:p>
    <w:p>
      <w:pPr>
        <w:pStyle w:val="Normal"/>
        <w:ind w:left="1416" w:firstLine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km 0+396,36 kąt zwrotu trasy α =3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`w prawo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= 80,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 = 27,55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= 53,06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= 4,64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amania trasy:</w:t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16" w:firstLine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 km 0+243,89 kąt zwrotu trasy α γ=2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`w lewo</w:t>
      </w:r>
    </w:p>
    <w:p>
      <w:pPr>
        <w:pStyle w:val="Normal"/>
        <w:ind w:left="708" w:firstLine="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120"/>
        <w:ind w:left="1423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il w przekroju podłuży i poprzecznym</w:t>
      </w:r>
    </w:p>
    <w:p>
      <w:pPr>
        <w:pStyle w:val="Normal"/>
        <w:ind w:left="1068" w:firstLine="348"/>
        <w:jc w:val="both"/>
        <w:rPr/>
      </w:pPr>
      <w:r>
        <w:rPr>
          <w:rFonts w:cs="Arial" w:ascii="Arial" w:hAnsi="Arial"/>
          <w:sz w:val="22"/>
          <w:szCs w:val="22"/>
        </w:rPr>
        <w:t>Profil podłużny drogi dostosowano do istniejącego terenu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owane pochylenia podłużne niwelety wynoszą od i=0,27% do i=3,60%. Załamania niwelety wyokrąglono łukami pionowymi wklęsłymi i wypukłymi, których parametry przedstawiono na rys. nr 2.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ukształtowanie terenu i odwodnienie przyjęto spadek daszkowy 2% od km 0 + 00,00 – 0 + 255,55 i sięgaczach na pozostałym odcinku projektowanej drogi spadek jednostronny 2% tj. od km 0 +255,55 do km 0 + 488,72.</w:t>
      </w:r>
    </w:p>
    <w:p>
      <w:pPr>
        <w:pStyle w:val="Normal"/>
        <w:numPr>
          <w:ilvl w:val="0"/>
          <w:numId w:val="10"/>
        </w:numPr>
        <w:spacing w:before="120" w:after="120"/>
        <w:ind w:left="1423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kroje konstrukcyjne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Przekrój konstrukcyjny opracowano przy uwzględnieniu następujących parametr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roga gminna wewnętrzna – klasy D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ruchu na całym odcinku – KR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rędkość projektowa – V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>=30 km/h – w obszarze zabudowany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śność 80 kN wg. Dz.U. nr 43  poz.440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Na odcinku objętym opracowaniem założono jeden zasadniczy przekrój konstrukcyjny: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szerokość jezdni – 4,00 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przeczne jezdni – daszkowe – 2%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jednostronne – 2%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ocza szerokości 0,50m utwardzon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chylenie poprzeczne poboczy 6%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spacing w:before="120" w:after="120"/>
        <w:ind w:left="1077" w:hanging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4. Konstrukcje nawierzchni</w:t>
      </w:r>
    </w:p>
    <w:p>
      <w:pPr>
        <w:pStyle w:val="Normal"/>
        <w:spacing w:before="120" w:after="120"/>
        <w:ind w:left="709" w:firstLine="37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1. Konstrukcja nawierzchni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4 cm – warstwa ścieralna betonu asfaltowego  AC8S    wg.  WT-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cm – warstwa wiążąca z betonu asfaltowego AC 16W wg. WT-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16 cm – warstwa podbudowy z mieszanki kruszywa niezwiązanego 0/63m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 cm – warstwa podbudowy z mieszanki kruszywa niezwiązanego  0/31,5mm</w:t>
      </w:r>
    </w:p>
    <w:p>
      <w:pPr>
        <w:pStyle w:val="Normal"/>
        <w:numPr>
          <w:ilvl w:val="0"/>
          <w:numId w:val="9"/>
        </w:numPr>
        <w:spacing w:before="120" w:after="120"/>
        <w:ind w:left="1066" w:firstLine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wodnienie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dbudowa przepustu z rur PEHD średnicy 600mm na ławie z kruszywa niezwiązanego 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m 0+096,00, pokazano na planie sytuacyjnym.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</w:rPr>
        <w:t>Odwodnienie  odbywać będzie się powierzchniowo poprzez spadki podłużne i poprzeczne na przylegający teren. Ukształtowanie terenu (naturalne spadki) zapewnia właściwe odwodnienie drogi i terenu przyległego.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068" w:firstLine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rzewienie.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</w:rPr>
        <w:t>Planowana inwestycja nie koliduje z drzewami rosnącymi wzdłuż drogi. Lokalnie może wystąpić konieczność usunięcia karp.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 Dane o terenie związane z rejestrem zabytków i ochroną na podstawie ustaleń miejscowego planu zagospodarowania przestrzennego</w:t>
      </w:r>
    </w:p>
    <w:p>
      <w:pPr>
        <w:pStyle w:val="Normal"/>
        <w:ind w:left="709" w:firstLine="720"/>
        <w:jc w:val="both"/>
        <w:rPr/>
      </w:pPr>
      <w:r>
        <w:rPr>
          <w:rFonts w:cs="Arial" w:ascii="Arial" w:hAnsi="Arial"/>
          <w:sz w:val="22"/>
          <w:szCs w:val="22"/>
        </w:rPr>
        <w:t>Przedmiotowa inwestycja nie koliduje z obiektami zabytkowymi i nie znajduje się w kolizji z zarejestrowanymi stanowiskami archeologicznymi. Podczas realizacji inwestycji, w przypadku ujawnienia nieznanych dotąd stanowisk, dalsze prace powinny być prowadzone pod nadzorem archeologa w celu zabezpieczenia ewentualnych odkryć przez zniszczeniem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  Obszar oddziaływania obiektu</w:t>
      </w:r>
    </w:p>
    <w:p>
      <w:pPr>
        <w:pStyle w:val="Tekstost"/>
        <w:ind w:left="709" w:firstLine="709"/>
        <w:jc w:val="left"/>
        <w:rPr/>
      </w:pPr>
      <w:r>
        <w:rPr>
          <w:rFonts w:cs="Arial" w:ascii="Arial" w:hAnsi="Arial"/>
          <w:sz w:val="22"/>
          <w:szCs w:val="22"/>
        </w:rPr>
        <w:t xml:space="preserve">Przebudowa drogi wewnętrznej w miejscowości Borów nie wykracza poza obszar działek pasa drogowego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    Wpływ inwestycji na środowisko oraz zdrowie ludzi</w:t>
      </w:r>
    </w:p>
    <w:p>
      <w:pPr>
        <w:pStyle w:val="Normal"/>
        <w:ind w:left="709" w:firstLine="719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Rozporządzeniem Rady Ministrów z dnia 9 listopada 2010r. w sprawie przedsięwzięć mogących znacząco oddziaływać na środowisko – planowana Inwestycja nie jest zaliczana do przedsięwzięć mogących potencjalnie znacząco oddziaływać na środowisko. </w:t>
      </w:r>
    </w:p>
    <w:p>
      <w:pPr>
        <w:pStyle w:val="Normal"/>
        <w:ind w:left="709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ezpośrednim otoczeniu brak jest obszarów parków narodowych, obszarów Natura 2000, leśnych kompleksów promocyjnych, ochrony uzdrowiskowej oraz obszarów na których znajdują się pomniki historii wpisane na „ listę dziedzictwa światowego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120" w:after="12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 Informacja BIO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stawa opracowania.</w:t>
      </w:r>
    </w:p>
    <w:p>
      <w:pPr>
        <w:pStyle w:val="Subtitle"/>
        <w:spacing w:lineRule="auto" w:line="240"/>
        <w:ind w:left="1083" w:hanging="11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>Rozporządzenie Ministra Infrastruktury z dnia 23 czerwca 2003r. w sprawie informacji dotyczącej bezpieczeństwa i ochrony zdrowia  - Dziennik Ustaw Nr 120 z dnia 10 lipca 2003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akres opracowania 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budowlano-wykonawczy na </w:t>
      </w:r>
      <w:r>
        <w:rPr>
          <w:rFonts w:cs="Arial" w:ascii="Arial" w:hAnsi="Arial"/>
          <w:b/>
          <w:bCs/>
          <w:sz w:val="22"/>
          <w:szCs w:val="22"/>
        </w:rPr>
        <w:t>przebudowę drogi wewnętrznej w miejscowości Kazanów - Miechów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przebudowa  drogi gminnej swoim zakresem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spacing w:before="120" w:after="120"/>
        <w:ind w:left="18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branży drogowej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wykonanie robót ziemnych,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wykonanie poboczy z kruszywa niezwiązan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8" w:leader="none"/>
        </w:tabs>
        <w:autoSpaceDE w:val="false"/>
        <w:spacing w:before="120" w:after="120"/>
        <w:ind w:left="510" w:hanging="84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lejno</w:t>
      </w:r>
      <w:r>
        <w:rPr>
          <w:rFonts w:cs="Arial" w:ascii="Arial" w:hAnsi="Arial"/>
          <w:b/>
          <w:bCs/>
          <w:sz w:val="22"/>
          <w:szCs w:val="22"/>
        </w:rPr>
        <w:t>ść wykonywanych robót.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robót ziemnych, </w:t>
      </w:r>
    </w:p>
    <w:p>
      <w:pPr>
        <w:pStyle w:val="TextBodyIndent"/>
        <w:numPr>
          <w:ilvl w:val="0"/>
          <w:numId w:val="11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wykonanie podbudowy z mieszanki  kruszywa niezwiązanego 0/63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odbudowy z mieszanki  kruszywa niezwiązanego 0/31,5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warstwy wiążącej i ścieralnej z betonu asfaltowego, 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poboczy z kruszywa niezwiązan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8" w:leader="none"/>
        </w:tabs>
        <w:autoSpaceDE w:val="false"/>
        <w:spacing w:before="120" w:after="0"/>
        <w:ind w:left="510" w:hanging="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struktaż pracowników przed przystąpieniem do realizacji robót szczególnie niebezpiecznych.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racowników w zakresie bhp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stępowania w przypadku wystąpienia zagrożenia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stosowania przez pracowników środków ochrony indywidualnej oraz odzieży </w:t>
        <w:br/>
        <w:t>i obuwia robocz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8" w:leader="none"/>
        </w:tabs>
        <w:autoSpaceDE w:val="false"/>
        <w:ind w:left="508" w:hanging="8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rodki techniczne i organizacyjne zapobiegające niebezpieczeństwom wynikającym                         z wykonywania robót budowla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agospodarowanie placu budowy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terenu budowy wykonuje się przed rozpoczęciem robót budowlanych, co najmniej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a terenu i wyznaczenia stref niebezpie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dróg, wyjść i przejść dla pies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urządzenia pomieszczeń higieniczno-sanitarnych i socjal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oświetlenia naturalnego i sztucz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rz</w:t>
      </w:r>
      <w:r>
        <w:rPr>
          <w:rFonts w:cs="Arial" w:ascii="Arial" w:hAnsi="Arial"/>
          <w:sz w:val="22"/>
          <w:szCs w:val="22"/>
        </w:rPr>
        <w:t>ądzenia składowisk materiałów i wyrobów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Dla pojazdów używanych w trakcie wykonywania robót budowlanych należy wyznaczyć                       i oznakować miejsca postojowe na terenie budow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dróg komunikacyjnych na placu budowy lub robót powinna być dostosowana do używanych środków transportowych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i ciągi piesze na placu budowy powinny być utrzymane we właściwym stanie technicznym.</w:t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Nie wolno na nich składować materiałów, sprzętu lub innych przedmiot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a i strefy niebezpieczne powinny być oświetlone i oznakowane znakami ostrzegawczymi lub znakami zakazu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fa ta nie może wynosić mniej niż 1/10 wysokości, z której mogą spadać przedmioty, lecz nie mniej niż 6,0 m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3,0 m – dla linii o napięciu znamionowym nieprzekraczającym 1 K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,0 m – dla linii i napięciu znamionowym powyżej 1 KV, lecz nieprzekraczającym 15 K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,0 m – dla linii o napięciu znamionowym powyżej 15 KV, lecz nieprzekraczającym 30 K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cs="Arial" w:ascii="Arial" w:hAnsi="Arial"/>
          <w:sz w:val="22"/>
          <w:szCs w:val="22"/>
        </w:rPr>
        <w:t>15,0 m – dla linii o napięciu znamionowym powyżej 30 KV, lecz nieprzekraczającym 110 K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autoSpaceDE w:val="false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,0 m – dla linii o napięciu znamionowym powyżej 110 KV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, a ponadt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ruchomieniem urządzenia po dokonaniu zmian i napraw części elektrycznych i mechan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ruchomieniem urządzenia, jeżeli urządzenie było nieczynne przez ponad miesią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ruchomieniem urządzenia po jego przemieszczeni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Dokonywane naprawy i przeglądy urządzeń elektrycznych powinny być odnotowywane </w:t>
        <w:br/>
        <w:t>w książce konserwacji urządzeń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 należy zapewnić pracownikom zatrudnion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acach na otwartej przestrzeni przy temperaturze otoczenia poniżej 100C lub powyżej 25 0C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acownikom nie przysługuje ekwiwalent pieniężny za posiłki i napoje. 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ia się urządzania w jednym pomieszczeniu szatni i jadalni w przypadkach, gdy na terenie budowy, na której roboty budowlane wykonuje więcej niż 20 – pracujących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W przypadku usytuowania pomieszczeń higieniczno – sanitarnych w kontenerach dopuszcza się wysokość tych pomieszczeń do 2,20 m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Materiały drobnicowe powinny być ułożone w stosy o wysokości nie większej niż  2,0 m, a stosy materiałów workowanych ułożone w warstwach krzyżowo do wysokości nieprzekraczającej 10 – warst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stosów przy składowaniu materiałów nie powinna być mniejsza n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75 m - od ogrodzenia lub zabudow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,00 m - od stałego stanowiska pracy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oboty ziemne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enia występujące przy wykonywaniu robót ziemnych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padek pracownika lub osoby postronnej do wykopu, zasypanie pracownika </w:t>
        <w:br/>
        <w:t>w wykopie wąskoprzestrzennym (brak zabezpieczenia ścian wykopu przed obsunięciem się; obciążenie klina naturalnego odłamu gruntu urobkiem pochodzącym z wykopu)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potrącenie pracownika lub osoby postronnej łyżką koparki przy wykonywaniu wykopów lub w miejscu dostępnym dla osób postronnych (brak wygrodzenia strefy niebezpiecznej).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robót ziemnych w bezpośrednim sąsiedztwie sieci, takich jak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energetyczne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omunikacyjne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e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winno być poprzedzone określeniem przez kierownika budowy bezpiecznej odległości </w:t>
        <w:br/>
        <w:t>w jakiej mogą być one wykonywane od istniejącej sieci i sposobu wykonywania tych robót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zasie wykonywania robót ziemnych miejsca niebezpieczne należy ogrodzić i umieścić napisy ostrzegawcze. 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Poręcze balustrad powinny znajdować się na wysokości 1,10 m nad terenem i w odległości nie mniejszej niż 1,0 m od krawędzi wykopu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o ścianach pionowych nieumocnionych, bez rozparcia lub podparcia mogą być wykonywane tylko do głębokości 1,0 m w gruntach zwartych, w przypadku, gdy teren przy wykopie nie jest obciążony w pasie o szerokości równej głębokości wykopu.</w:t>
      </w:r>
    </w:p>
    <w:p>
      <w:pPr>
        <w:pStyle w:val="Normal"/>
        <w:autoSpaceDE w:val="false"/>
        <w:ind w:left="709" w:firstLine="1418"/>
        <w:jc w:val="both"/>
        <w:rPr/>
      </w:pPr>
      <w:r>
        <w:rPr>
          <w:rFonts w:cs="Arial" w:ascii="Arial" w:hAnsi="Arial"/>
          <w:sz w:val="22"/>
          <w:szCs w:val="22"/>
        </w:rPr>
        <w:t>Wykopy bez umocnień o głębokości większej niż 1,0 m, lecz nie większej od 2,0 m można wykonywać, jeżeli pozwalają na to wyniki badań gruntu i dokumentacja geologiczno – inżyniers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abronione jest w szczególno</w:t>
      </w:r>
      <w:r>
        <w:rPr>
          <w:rFonts w:cs="Arial" w:ascii="Arial" w:hAnsi="Arial"/>
          <w:sz w:val="22"/>
          <w:szCs w:val="22"/>
        </w:rPr>
        <w:t>ści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przechodzenie osób w czasie pracy koparki (roboty rozbiórkowe, wykopy) w obszarze zasięgu ramienia łyżki.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ywanie osób w trakcie pracy sprzętu mechanicznego takiego jak : równiarka, walec, rozkładarka itp. na odcinku wykonywanych robót w bliskiej odległości przed lub za pracującym sprzętem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składowanie materiałów budowlanych na koronie drogi.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budowlane w pasie drogi powinny być oznakowane zgodnie z zatwierdzonym projektem tymczasowej organizacji ruchu na czas budow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oboty  wyko</w:t>
      </w:r>
      <w:r>
        <w:rPr>
          <w:rFonts w:cs="Arial" w:ascii="Arial" w:hAnsi="Arial"/>
          <w:b/>
          <w:bCs/>
          <w:sz w:val="22"/>
          <w:szCs w:val="22"/>
        </w:rPr>
        <w:t>ńczeniowe.</w:t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Zagrożenia występujące przy wykonywaniu robót wykończeniowych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ącenie pracowników przez pojazdy samochodowe podczas pracy „pod ruchem”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szczenie elementów prefabrykowanych (płyty) do umocnień rowó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a pracy powinny umożliwić swobodę ruchu, niezbędną do wykonywania prac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szyny i urządzenia techniczne użytkowane na placu budow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rożenia występujące przy wykonywaniu robót budowlanych przy użyciu maszyn </w:t>
        <w:br/>
        <w:t>i urządzeń technicznych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wycenie kończyny górnej lub kończyny dolnej przez napęd (brak pełnej osłony napędu)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potrącenie pracownika lub osoby postronnej łyżką koparki przy wykonywaniu wykopów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żenie prądem elektrycznym (brak zabezpieczenia przewodów zasilających urządzenia mechaniczne przed uszkodzeniami mechanicznymi)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zy maszyn budowlanych, kierowcy maszyn o napędzie silnikowym powinni posiadać wymagane kwalifikacje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Stanowiska pracy operatorów maszyn lub innych urządzeń technicznych, które nie posiadają kabin, powinny być: 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szone i zabezpieczone przed spadającymi przedmiotami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łonięte w okresie zimowy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taż pracowników przed przystąpieniem do realizacji robót szczególnie niebezpiecznych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e wstępne, 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okresowe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autoSpaceDE w:val="false"/>
        <w:ind w:left="709" w:firstLine="1418"/>
        <w:jc w:val="both"/>
        <w:rPr/>
      </w:pPr>
      <w:r>
        <w:rPr>
          <w:rFonts w:cs="Arial" w:ascii="Arial" w:hAnsi="Arial"/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Pracownicy zatrudnieni na stanowiskach operatorów maszyn budowlanych i innych maszyn o napędzie silnikowym powinni posiadać wymagane kwalifikacje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maszyn i innych urządzeń technicznych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a z materiałami szkodliwymi dla zdrowia i niebezpiecznymi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a pierwszej pomocy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20" w:leader="none"/>
        </w:tabs>
        <w:autoSpaceDE w:val="false"/>
        <w:ind w:left="18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Normal"/>
        <w:autoSpaceDE w:val="false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Nieprzestrzeganie przepisów bhp na placu budowy prowadzi do powstania bezpośrednich zagrożeń dla życia lub zdrowia pracowników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kierująca pracownikami jest obowiązana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ć stanowiska pracy zgodnie z przepisami i zasadami bezpieczeństwa i higieny pracy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bać o sprawność środków ochrony indywidualnej oraz ich stosowania zgodnie </w:t>
        <w:br/>
        <w:t>z przeznaczeniem,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bać o bezpieczny i higieniczny stan pomieszczeń pracy i wyposażenia technicznego, </w:t>
        <w:br/>
        <w:t xml:space="preserve">a także o sprawność środków ochrony zbiorowej i ich stosowania zgodnie </w:t>
        <w:br/>
        <w:t>z przeznaczeniem, kierownik budowy powinien podjąć stosowne środki profilaktyczne mające na celu:</w:t>
      </w:r>
    </w:p>
    <w:p>
      <w:pPr>
        <w:pStyle w:val="Normal"/>
        <w:numPr>
          <w:ilvl w:val="0"/>
          <w:numId w:val="11"/>
        </w:numPr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ć organizację pracy i stanowisk pracy w sposób zabezpieczający pracowników przed zagrożeniami wypadkowymi, </w:t>
      </w:r>
    </w:p>
    <w:p>
      <w:pPr>
        <w:pStyle w:val="Normal"/>
        <w:numPr>
          <w:ilvl w:val="0"/>
          <w:numId w:val="11"/>
        </w:numPr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 w:ascii="Arial" w:hAnsi="Arial"/>
          <w:sz w:val="22"/>
          <w:szCs w:val="22"/>
        </w:rPr>
        <w:t>Środki ochrony indywidualnej w zakresie ochrony zdrowia i bezpieczeństwa użytkowników tych środków powinny zapewniać wystarczającą ochronę przed występującymi zagrożeniami. Kierownik budowy obowiązany jest informować pracowników o sposobach posługiwania się tymi środk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ind w:left="10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37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806"/>
        </w:tabs>
        <w:ind w:left="1806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2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8"/>
        </w:tabs>
        <w:ind w:left="38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6"/>
        </w:tabs>
        <w:ind w:left="45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4"/>
        </w:tabs>
        <w:ind w:left="4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52"/>
        </w:tabs>
        <w:ind w:left="5652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806"/>
        </w:tabs>
        <w:ind w:left="1806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2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2"/>
        </w:tabs>
        <w:ind w:left="28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8"/>
        </w:tabs>
        <w:ind w:left="38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6"/>
        </w:tabs>
        <w:ind w:left="45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4"/>
        </w:tabs>
        <w:ind w:left="4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52"/>
        </w:tabs>
        <w:ind w:left="5652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ind w:left="1134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068" w:firstLine="350"/>
      <w:jc w:val="both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480"/>
      <w:ind w:left="34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>
      <w:spacing w:lineRule="auto" w:line="480"/>
      <w:jc w:val="center"/>
    </w:pPr>
    <w:rPr>
      <w:rFonts w:ascii="Arial" w:hAnsi="Arial" w:cs="Arial"/>
      <w:b/>
      <w:sz w:val="2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Standardowytekst"/>
    <w:qFormat/>
    <w:pPr/>
    <w:rPr/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23:23:00Z</dcterms:created>
  <dc:creator>m_dron</dc:creator>
  <dc:description/>
  <cp:keywords/>
  <dc:language>en-US</dc:language>
  <cp:lastModifiedBy>bst2</cp:lastModifiedBy>
  <cp:lastPrinted>2021-05-21T12:43:00Z</cp:lastPrinted>
  <dcterms:modified xsi:type="dcterms:W3CDTF">2021-05-21T10:44:00Z</dcterms:modified>
  <cp:revision>18</cp:revision>
  <dc:subject/>
  <dc:title>DROGI I CHODNIKI PRZY BUDYNKU MIESZKALNYM PRZY ZBIEGU ULIC SŁOWACKIEGO I PARTYZANTÓW W PUŁAWACH</dc:title>
</cp:coreProperties>
</file>