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3045</wp:posOffset>
                </wp:positionH>
                <wp:positionV relativeFrom="paragraph">
                  <wp:posOffset>1421130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9pt" to="514.3pt,111.9pt" stroked="t" o:allowincell="f" style="position:absolute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810</wp:posOffset>
                </wp:positionH>
                <wp:positionV relativeFrom="paragraph">
                  <wp:posOffset>1562100</wp:posOffset>
                </wp:positionV>
                <wp:extent cx="0" cy="755015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123pt" to="110.3pt,717.45pt" stroked="t" o:allowincell="f" style="position:absolute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0</wp:posOffset>
                </wp:positionH>
                <wp:positionV relativeFrom="paragraph">
                  <wp:posOffset>-64770</wp:posOffset>
                </wp:positionV>
                <wp:extent cx="4495800" cy="1403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ŁAD MIN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IROSŁAWA RUS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26-700 ZWOLEŃ 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ul. Dr Perzyny 85/4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u w:val="none"/>
                                <w:lang w:val="de-DE"/>
                              </w:rPr>
                              <w:t>e-mail:mirkar23@wp.pl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de-DE"/>
                              </w:rPr>
                              <w:t>NIP.811-121-21-23 Reg. 672890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10.5pt;mso-wrap-distance-left:9.05pt;mso-wrap-distance-right:9.05pt;mso-wrap-distance-top:0pt;mso-wrap-distance-bottom:0pt;margin-top:-5.1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ŁAD MIN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IROSŁAWA RUSZ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26-700 ZWOLEŃ </w:t>
                      </w:r>
                    </w:p>
                    <w:p>
                      <w:pPr>
                        <w:pStyle w:val="Heading2"/>
                        <w:spacing w:lineRule="auto" w:line="24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8"/>
                        </w:rPr>
                        <w:t>ul. Dr Perzyny 85/4</w:t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sz w:val="28"/>
                          <w:u w:val="none"/>
                          <w:lang w:val="de-DE"/>
                        </w:rPr>
                        <w:t>e-mail:mirkar23@wp.pl</w:t>
                      </w:r>
                    </w:p>
                    <w:p>
                      <w:pPr>
                        <w:pStyle w:val="Heading3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lang w:val="de-DE"/>
                        </w:rPr>
                        <w:t xml:space="preserve">                       </w:t>
                      </w:r>
                      <w:r>
                        <w:rPr>
                          <w:lang w:val="de-DE"/>
                        </w:rPr>
                        <w:t>NIP.811-121-21-23 Reg. 672890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9pt;margin-top:-1086.3pt;width:1.25pt;height:80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918533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3045</wp:posOffset>
                </wp:positionH>
                <wp:positionV relativeFrom="paragraph">
                  <wp:posOffset>1445895</wp:posOffset>
                </wp:positionV>
                <wp:extent cx="5143500" cy="7604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60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OBIEKT: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ZEBUDOWA DROGI WEWNĘTRZNEJ W MIEJSCOWOŚCI BORÓW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 DŁUGOŚCI 0,77 KM 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działki 109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426" w:hanging="6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DIUM PROJEKTU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KUMENTACJA TECHNICZNA</w:t>
                            </w:r>
                          </w:p>
                          <w:p>
                            <w:pPr>
                              <w:pStyle w:val="TextBodyIndent"/>
                              <w:ind w:left="360" w:firstLine="49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WESTOR: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357" w:firstLine="49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GMINA KAZANÓW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357" w:firstLine="49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UL. Plac Partyzantów 28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357" w:firstLine="49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6-713 Kazanów</w:t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Zwoleń kwiecień 2021</w:t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tbl>
                            <w:tblPr>
                              <w:tblW w:w="7939" w:type="dxa"/>
                              <w:jc w:val="left"/>
                              <w:tblInd w:w="-16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2"/>
                              <w:gridCol w:w="4320"/>
                              <w:gridCol w:w="2217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IMIĘ I NAZWISKO NR UPR.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cs="Arial"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mgr inż. Adam Droń LUB/0211/POOD/0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  <w:t>Asyst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ojektant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inż. Mirosława Ruszkowska GP-III-7342/71/9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ind w:left="360" w:firstLine="491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Standardowytekst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Standardowytekst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8.8pt;mso-wrap-distance-left:9.05pt;mso-wrap-distance-right:9.05pt;mso-wrap-distance-top:0pt;mso-wrap-distance-bottom:0pt;margin-top:113.8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OBIEKT: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ZEBUDOWA DROGI WEWNĘTRZNEJ W MIEJSCOWOŚCI BORÓW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O DŁUGOŚCI 0,77 KM 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r działki 109</w:t>
                      </w:r>
                    </w:p>
                    <w:p>
                      <w:pPr>
                        <w:pStyle w:val="Tekstost"/>
                        <w:spacing w:lineRule="auto" w:line="360"/>
                        <w:ind w:left="426" w:hanging="6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DIUM PROJEKTU: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KUMENTACJA TECHNICZNA</w:t>
                      </w:r>
                    </w:p>
                    <w:p>
                      <w:pPr>
                        <w:pStyle w:val="TextBodyIndent"/>
                        <w:ind w:left="360" w:firstLine="491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WESTOR: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357" w:firstLine="49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GMINA KAZANÓW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357" w:firstLine="49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UL. Plac Partyzantów 28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357" w:firstLine="49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26-713 Kazanów</w:t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Zwoleń kwiecień 2021</w:t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tbl>
                      <w:tblPr>
                        <w:tblW w:w="7939" w:type="dxa"/>
                        <w:jc w:val="left"/>
                        <w:tblInd w:w="-16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2"/>
                        <w:gridCol w:w="4320"/>
                        <w:gridCol w:w="2217"/>
                      </w:tblGrid>
                      <w:tr>
                        <w:trPr>
                          <w:trHeight w:val="67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IMIĘ I NAZWISKO NR UPR.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cs="Arial"/>
                                <w:iCs/>
                                <w:kern w:val="2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mgr inż. Adam Droń LUB/0211/POOD/0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  <w:t>Asyst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jektant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inż. Mirosława Ruszkowska GP-III-7342/71/9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ind w:left="360" w:firstLine="491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Standardowytekst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Standardowytekst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is treśc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zęść opisowo-obliczeniowa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pis techniczny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świadczenie projektanta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prawnienia i przynależność do LOIIB w Lublinie.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4.   Tabela objętości robót ziemnych.</w:t>
        <w:tab/>
        <w:tab/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rientacja</w:t>
        <w:tab/>
        <w:tab/>
        <w:tab/>
        <w:tab/>
        <w:tab/>
        <w:tab/>
        <w:tab/>
        <w:t>- skala 1:10000</w:t>
      </w:r>
    </w:p>
    <w:p>
      <w:pPr>
        <w:pStyle w:val="Normal"/>
        <w:ind w:left="1428" w:hanging="0"/>
        <w:rPr/>
      </w:pPr>
      <w:r>
        <w:rPr>
          <w:rFonts w:cs="Arial" w:ascii="Arial" w:hAnsi="Arial"/>
        </w:rPr>
        <w:t>2.</w:t>
        <w:tab/>
        <w:t>Zagospodarowanie terenu</w:t>
        <w:tab/>
        <w:t xml:space="preserve">     </w:t>
        <w:tab/>
        <w:tab/>
        <w:tab/>
        <w:tab/>
        <w:t>- skala 1:500</w:t>
      </w:r>
    </w:p>
    <w:p>
      <w:pPr>
        <w:pStyle w:val="Normal"/>
        <w:ind w:left="1428" w:hanging="0"/>
        <w:rPr/>
      </w:pPr>
      <w:r>
        <w:rPr>
          <w:rFonts w:cs="Arial" w:ascii="Arial" w:hAnsi="Arial"/>
        </w:rPr>
        <w:t>3.</w:t>
        <w:tab/>
        <w:t>Profil podłużny</w:t>
        <w:tab/>
        <w:tab/>
        <w:tab/>
        <w:tab/>
        <w:tab/>
        <w:tab/>
        <w:tab/>
        <w:t xml:space="preserve">- skala 1:100/1000   </w:t>
      </w:r>
    </w:p>
    <w:p>
      <w:pPr>
        <w:pStyle w:val="Normal"/>
        <w:ind w:left="1428" w:hanging="0"/>
        <w:rPr/>
      </w:pPr>
      <w:r>
        <w:rPr>
          <w:rFonts w:cs="Arial" w:ascii="Arial" w:hAnsi="Arial"/>
        </w:rPr>
        <w:t>4.</w:t>
        <w:tab/>
        <w:t>Przekroje konstrukcyjne</w:t>
        <w:tab/>
        <w:tab/>
        <w:tab/>
        <w:t xml:space="preserve">   </w:t>
        <w:tab/>
        <w:tab/>
        <w:tab/>
        <w:t>- skala 1:50/1:10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rzekroje poprzeczne</w:t>
        <w:tab/>
        <w:tab/>
        <w:tab/>
        <w:tab/>
        <w:tab/>
        <w:tab/>
        <w:t>- skala 1:50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  Podstawa opracowan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Podstawą opracowania są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Umowa nr z dnia 11.01.2021r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w sprawie warunków technicznych, jakim powinny odpowiadać drogi publiczne i ich usytuowanie (Dz.U. nr 43 z 14 maja 1999 r.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w sprawie warunków technicznych, jakim powinny odpowiadać drogowe obiekty inżynierskie i ich usytuowanie (Dz.U. nr 63 z 3 sierpnia 2000 r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Rozporządzenie Ministra Infrastruktury z dnia 23 września 2003 r. w sprawie zarządzania ruchem na droga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y sytuacyjno – wysokościowe w skali 1 : 500,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łasne pomiary uzupełniające w tereni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tyczne, katalogi oraz normy branżowe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  Przedmiot inwestycji</w:t>
      </w:r>
    </w:p>
    <w:p>
      <w:pPr>
        <w:pStyle w:val="Normal"/>
        <w:ind w:left="708"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em inwestycji jest budowa drogi wewnętrznej w miejscowości Borów  na dz. nr 109 obejmuje: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bookmarkStart w:id="0" w:name="_Hlk72352650"/>
      <w:r>
        <w:rPr>
          <w:rFonts w:cs="Arial"/>
          <w:sz w:val="20"/>
        </w:rPr>
        <w:t xml:space="preserve">wykonanie robót ziemnych, 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>
          <w:rFonts w:cs="Arial"/>
          <w:sz w:val="20"/>
        </w:rPr>
        <w:t xml:space="preserve">wykonanie podbudowy z mieszanki  kruszywa niezwiązanego 0/63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podbudowy z mieszanki  kruszywa niezwiązanego 0/31,5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warstwy wiążącej i ścieralnej z betonu asfaltowego, 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bookmarkStart w:id="1" w:name="_Hlk72352650"/>
      <w:r>
        <w:rPr>
          <w:rFonts w:cs="Arial"/>
          <w:sz w:val="20"/>
        </w:rPr>
        <w:t>wykonanie poboczy z kruszywa niezwiązanego</w:t>
      </w:r>
      <w:bookmarkEnd w:id="1"/>
      <w:r>
        <w:rPr>
          <w:rFonts w:cs="Arial"/>
          <w:sz w:val="20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   Opis stanu istniejącego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</w:rPr>
        <w:t>Początek opracowania znajduje się w km rob. 0+000,00 (przecięcie z krawędzią drogi Kopiec – Wólka Gąciarska), a koniec w km 0+770,00. Droga przebiega przez tereny rolne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</w:rPr>
        <w:t>Na całym odcinku droga posiada przekrój szlakowy. Szerokość nawierzchni drogi zmienna. Nawierzchnia drogi wykonana z tłucznia wymieszanego z gruntem rodzimym. Szerokość pasa drogowego 7,0 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a całym odcinku droga charakteryzuje się rozmyciami spowodowanymi przez wody opadow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zlokalizowana jest w całości w istniejącym pasie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Uzbrojenie teren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granicach drogi zlokalizowane jest następujące uzbrojenie podziemne :wodociąg po stronie prawej lokalnie wzdłuż pobocza i częściowo pod jezdnią,</w:t>
      </w:r>
    </w:p>
    <w:p>
      <w:pPr>
        <w:pStyle w:val="Normal"/>
        <w:jc w:val="both"/>
        <w:rPr/>
      </w:pPr>
      <w:r>
        <w:rPr>
          <w:rFonts w:cs="Arial" w:ascii="Arial" w:hAnsi="Arial"/>
        </w:rPr>
        <w:t>kanalizacja sanitarna oraz sieć teletechniczna po stronie prawej wzdłuż poboc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wszystkie urządzenia związane z uzbrojeniem podziemnym należy wyregulować do poziomu nawierzchni lub terenu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  Opis elementów projektowanych</w:t>
      </w:r>
    </w:p>
    <w:p>
      <w:pPr>
        <w:pStyle w:val="Normal"/>
        <w:numPr>
          <w:ilvl w:val="0"/>
          <w:numId w:val="9"/>
        </w:numPr>
        <w:spacing w:before="120" w:after="120"/>
        <w:ind w:left="1423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sytuacyjny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</w:rPr>
        <w:t>Trasę przebudowywanej drogi zaprojektowano w istniejącym pasie drogowym. Szerokość nawierzchni  5,0m na podłączeniu z drogą powiatową na pozostałym odcinku  4,5m, pobocza utwardzone 0,75m.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</w:rPr>
        <w:t>Projektowana droga charakteryzuje się łukami poziomymi i załamaniem tras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u w:val="single"/>
        </w:rPr>
        <w:t>Punkty charakterystyczne trasy:</w:t>
      </w:r>
    </w:p>
    <w:p>
      <w:pPr>
        <w:pStyle w:val="Normal"/>
        <w:ind w:left="708" w:firstLine="70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>Łuki poziome:</w:t>
      </w:r>
    </w:p>
    <w:p>
      <w:pPr>
        <w:pStyle w:val="Normal"/>
        <w:ind w:left="708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>1. w km  0+009,26  kąt zwrotu trasy γ=5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00`w lewo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 = 15,0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7,32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Ł = 13,61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14,8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= 1,68</w:t>
      </w:r>
    </w:p>
    <w:p>
      <w:pPr>
        <w:pStyle w:val="Normal"/>
        <w:ind w:left="708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>2. w km 0+106,65 kąt zwrotu trasy γ=9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00`w prawo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 = 450,0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35,42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Ł = 70,69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= 1,39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</w:rPr>
        <w:t>3. w km 0+242,38 kąt zwrotu trasy γ=1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00`w lewo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 = 90,0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14,26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Ł = 28,27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= 1,12</w:t>
      </w:r>
    </w:p>
    <w:p>
      <w:pPr>
        <w:pStyle w:val="Normal"/>
        <w:ind w:left="141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5. w km 0+592,56 kąt zwrotu trasy γ=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`w prawo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 = 300,0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18,35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Ł= 36,65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= 0,56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6. w km 0+686,50 kąt zwrotu trasy γ=3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43`w lewo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 = 500,0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Ł = 32,51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16,30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= 1,87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amania trasy:</w:t>
      </w:r>
    </w:p>
    <w:p>
      <w:pPr>
        <w:pStyle w:val="Normal"/>
        <w:ind w:left="708" w:firstLine="70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16" w:firstLine="2"/>
        <w:jc w:val="both"/>
        <w:rPr/>
      </w:pPr>
      <w:r>
        <w:rPr>
          <w:rFonts w:cs="Arial" w:ascii="Arial" w:hAnsi="Arial"/>
        </w:rPr>
        <w:t>1.  w km 0+439,14 kąt zwrotu trasy γ=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`w prawo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</w:rPr>
        <w:t>Koniec opracowania    w km 0+770,00.</w:t>
      </w:r>
    </w:p>
    <w:p>
      <w:pPr>
        <w:pStyle w:val="Normal"/>
        <w:ind w:left="708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120" w:after="120"/>
        <w:ind w:left="1423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il w przekroju podłuży i poprzecznym</w:t>
      </w:r>
    </w:p>
    <w:p>
      <w:pPr>
        <w:pStyle w:val="Normal"/>
        <w:ind w:left="1068" w:firstLine="348"/>
        <w:jc w:val="both"/>
        <w:rPr/>
      </w:pPr>
      <w:r>
        <w:rPr>
          <w:rFonts w:cs="Arial" w:ascii="Arial" w:hAnsi="Arial"/>
        </w:rPr>
        <w:t>Profil podłużny drogi dostosowano do istniejącego terenu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 xml:space="preserve">Projektowane pochylenia podłużne niwelety wynoszą od i=0,31% do i=2,40%. Załamania niwelety wyokrąglono łukami pionowymi wklęsłymi i wypukłymi, których parametry przedstawiono na rys. nr 2. 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ukształtowanie terenu i odwodnienie przyjęto spadek daszkowy 2% na całym odcinku projektowanej drogi.</w:t>
      </w:r>
    </w:p>
    <w:p>
      <w:pPr>
        <w:pStyle w:val="Normal"/>
        <w:numPr>
          <w:ilvl w:val="0"/>
          <w:numId w:val="9"/>
        </w:numPr>
        <w:spacing w:before="120" w:after="120"/>
        <w:ind w:left="1423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kroje konstrukcyjne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Przekrój konstrukcyjny opracowano przy uwzględnieniu następujących parametrów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droga gminna wewnętrzna – klasy D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ruchu na całym odcinku – KR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ędkość projektowa – 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30 km/h – w obszarze zabudowanym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śność 80 kN wg. Dz.U. nr 43  poz.440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>Na odcinku objętym opracowaniem założono jeden zasadniczy przekrój konstrukcyjny:</w:t>
      </w:r>
    </w:p>
    <w:p>
      <w:pPr>
        <w:pStyle w:val="Normal"/>
        <w:ind w:left="141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szerokość jezdni – 4,50 m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hylenie poprzeczne jezdni – daszkowe – 2%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bocza szerokości 0,75m gruntow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chylenie poprzeczne poboczy 6%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     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>4. Konstrukcje nawierzchni</w:t>
      </w:r>
    </w:p>
    <w:p>
      <w:pPr>
        <w:pStyle w:val="Normal"/>
        <w:spacing w:before="120" w:after="120"/>
        <w:ind w:left="709" w:firstLine="374"/>
        <w:jc w:val="both"/>
        <w:rPr/>
      </w:pPr>
      <w:r>
        <w:rPr>
          <w:rFonts w:cs="Arial" w:ascii="Arial" w:hAnsi="Arial"/>
          <w:b/>
          <w:bCs/>
        </w:rPr>
        <w:t>4.1. Konstrukcja nawierzchni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4 cm – warstwa ścieralna betonu asfaltowego  AC8S  wg. WT-2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 cm – warstwa wiążąca z betonu asfaltowego AC 16W wg. WT-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16 cm – warstwa podbudowy z mieszanki kruszywa niezwiązanego 0/63m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cm – warstwa podbudowy z mieszanki kruszywa niezwiązanego  0/31,5mm</w:t>
      </w:r>
    </w:p>
    <w:p>
      <w:pPr>
        <w:pStyle w:val="Normal"/>
        <w:numPr>
          <w:ilvl w:val="0"/>
          <w:numId w:val="8"/>
        </w:numPr>
        <w:spacing w:before="120" w:after="120"/>
        <w:ind w:left="1066" w:firstLine="1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dnienie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</w:rPr>
        <w:t xml:space="preserve">Odbudowa przepustu z rur PEHD średnicy 500mm na ławie z kruszywa niezwiązanego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m 0+009,00, pokazano na planie sytuacyjnym.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</w:rPr>
        <w:t>Odwodnienie  odbywać będzie się powierzchniowo poprzez spadki podłużne i poprzeczne na przylegający teren. Ukształtowanie terenu (naturalne spadki) zapewnia właściwe odwodnienie drogi i terenu przyległego.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1068" w:firstLine="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rzewienie.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</w:rPr>
        <w:t>Planowana inwestycja nie koliduje z drzewami rosnącymi wzdłuż drogi. Lokalnie może wystąpić konieczność usunięcia karp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budowy ze względu na otaczające pola uprawne nie przewiduje się nowych nasadzeń i urządzania terenów zielonych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4"/>
        </w:rPr>
        <w:t>5. Dane o terenie związane z rejestrem zabytków i ochroną na podstawie ustaleń miejscowego planu zagospodarowania przestrzennego</w:t>
      </w:r>
    </w:p>
    <w:p>
      <w:pPr>
        <w:pStyle w:val="Normal"/>
        <w:ind w:left="70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a inwestycja nie koliduje z obiektami zabytkowymi i nie znajduje się w kolizji z zarejestrowanymi stanowiskami archeologicznymi. Podczas realizacji inwestycji, w przypadku ujawnienia nieznanych dotąd stanowisk, dalsze prace powinny być prowadzone pod nadzorem archeologa w celu zabezpieczenia ewentualnych odkryć przez zniszczeniem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7.   Obszar oddziaływania obiektu</w:t>
      </w:r>
    </w:p>
    <w:p>
      <w:pPr>
        <w:pStyle w:val="Tekstost"/>
        <w:ind w:left="709" w:firstLine="709"/>
        <w:jc w:val="left"/>
        <w:rPr/>
      </w:pPr>
      <w:r>
        <w:rPr>
          <w:rFonts w:cs="Arial" w:ascii="Arial" w:hAnsi="Arial"/>
        </w:rPr>
        <w:t xml:space="preserve">Przebudowa drogi wewnętrznej w miejscowości Borów nie wykracza poza obszar działek pasa drogowego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4"/>
        </w:rPr>
        <w:t>8.    Wpływ inwestycji na środowisko oraz zdrowie ludzi</w:t>
      </w:r>
    </w:p>
    <w:p>
      <w:pPr>
        <w:pStyle w:val="Normal"/>
        <w:ind w:left="709" w:firstLine="71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ozporządzeniem Rady Ministrów z dnia 9 listopada 2010r. w sprawie przedsięwzięć mogących znacząco oddziaływać na środowisko – planowana Inwestycja nie jest zaliczana do przedsięwzięć mogących potencjalnie znacząco oddziaływać na środowisko. </w:t>
      </w:r>
    </w:p>
    <w:p>
      <w:pPr>
        <w:pStyle w:val="Normal"/>
        <w:ind w:left="709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ezpośrednim otoczeniu brak jest obszarów parków narodowych, obszarów Natura 2000, leśnych kompleksów promocyjnych, ochrony uzdrowiskowej oraz obszarów na których znajdują się pomniki historii wpisane na „ listę dziedzictwa światowego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20" w:hanging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    Informacja BIO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8" w:leader="none"/>
        </w:tabs>
        <w:autoSpaceDE w:val="false"/>
        <w:spacing w:before="120" w:after="120"/>
        <w:ind w:left="510" w:hanging="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Subtitle"/>
        <w:spacing w:lineRule="auto" w:line="240"/>
        <w:ind w:left="1083" w:hanging="11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  <w:t>Rozporządzenie Ministra Infrastruktury z dnia 23 czerwca 2003r. w sprawie informacji dotyczącej bezpieczeństwa i ochrony zdrowia  - Dziennik Ustaw Nr 120 z dnia 10 lipca 2003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8" w:leader="none"/>
        </w:tabs>
        <w:autoSpaceDE w:val="false"/>
        <w:spacing w:before="120" w:after="120"/>
        <w:ind w:left="510" w:hanging="84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Zakres opracowania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</w:rPr>
        <w:t xml:space="preserve">Projekt budowlano-wykonawczy na </w:t>
      </w:r>
      <w:r>
        <w:rPr>
          <w:rFonts w:cs="Arial" w:ascii="Arial" w:hAnsi="Arial"/>
          <w:b/>
          <w:bCs/>
        </w:rPr>
        <w:t>przebudowę drogi wewnętrznej w miejscowości Borów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przebudowa  drogi gminnej swoim zakresem obejmu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spacing w:before="120" w:after="120"/>
        <w:ind w:left="18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branży drogowej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robót ziemnych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podbudowy z mieszanki  kruszywa niezwiązanego 0/63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podbudowy z mieszanki  kruszywa niezwiązanego 0/31,5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warstwy wiążącej i ścieralnej z betonu asfaltowego, 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>
          <w:rFonts w:cs="Arial"/>
          <w:sz w:val="20"/>
        </w:rPr>
        <w:t xml:space="preserve">wykonanie poboczy z kruszywa niezwiązanego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8" w:leader="none"/>
        </w:tabs>
        <w:autoSpaceDE w:val="false"/>
        <w:spacing w:before="120" w:after="120"/>
        <w:ind w:left="510" w:hanging="84"/>
        <w:jc w:val="both"/>
        <w:rPr/>
      </w:pPr>
      <w:r>
        <w:rPr>
          <w:rFonts w:cs="Arial" w:ascii="Arial" w:hAnsi="Arial"/>
          <w:b/>
          <w:bCs/>
          <w:lang w:val="en-US"/>
        </w:rPr>
        <w:t>Kolejno</w:t>
      </w:r>
      <w:r>
        <w:rPr>
          <w:rFonts w:cs="Arial" w:ascii="Arial" w:hAnsi="Arial"/>
          <w:b/>
          <w:bCs/>
        </w:rPr>
        <w:t>ść wykonywanych robót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robót ziemnych, 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>
          <w:rFonts w:cs="Arial"/>
          <w:sz w:val="20"/>
        </w:rPr>
        <w:t xml:space="preserve">wykonanie podbudowy z mieszanki  kruszywa niezwiązanego 0/63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podbudowy z mieszanki  kruszywa niezwiązanego 0/31,5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wykonanie warstwy wiążącej i ścieralnej z betonu asfaltowego, 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wykonanie poboczy z kruszywa niezwiązan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8" w:leader="none"/>
        </w:tabs>
        <w:autoSpaceDE w:val="false"/>
        <w:spacing w:before="120" w:after="0"/>
        <w:ind w:left="510" w:hanging="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taż pracowników przed przystąpieniem do realizacji robót szczególnie niebezpiecznych.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pracowników w zakresie bhp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stępowania w przypadku wystąpienia zagrożenia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/>
      </w:pPr>
      <w:r>
        <w:rPr>
          <w:rFonts w:cs="Arial" w:ascii="Arial" w:hAnsi="Arial"/>
        </w:rPr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stosowania przez pracowników środków ochrony indywidualnej oraz odzieży </w:t>
        <w:br/>
        <w:t>i obuwia roboczego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8" w:leader="none"/>
        </w:tabs>
        <w:autoSpaceDE w:val="false"/>
        <w:ind w:left="508" w:hanging="8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rodki techniczne i organizacyjne zapobiegające niebezpieczeństwom wynikającym                         z wykonywania robót budowla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/>
      </w:pPr>
      <w:r>
        <w:rPr>
          <w:rFonts w:cs="Arial" w:ascii="Arial" w:hAnsi="Arial"/>
          <w:b/>
          <w:bCs/>
          <w:lang w:val="en-US"/>
        </w:rPr>
        <w:t>Zagospodarowanie placu budowy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terenu budowy wykonuje się przed rozpoczęciem robót budowlanych, co najmniej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nia terenu i wyznaczenia stref niebezpie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róg, wyjść i przejść dla piesz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</w:rPr>
        <w:t>urządzenia pomieszczeń higieniczno-sanitarnych i socjal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oświetlenia naturalnego i sztucz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  <w:lang w:val="en-US"/>
        </w:rPr>
        <w:t>urz</w:t>
      </w:r>
      <w:r>
        <w:rPr>
          <w:rFonts w:cs="Arial" w:ascii="Arial" w:hAnsi="Arial"/>
        </w:rPr>
        <w:t>ądzenia składowisk materiałów i wyrobów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</w:rPr>
        <w:t>Dla pojazdów używanych w trakcie wykonywania robót budowlanych należy wyznaczyć                       i oznakować miejsca postojowe na terenie budow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komunikacyjnych na placu budowy lub robót powinna być dostosowana do używanych środków transportowych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rogi i ciągi piesze na placu budowy powinny być utrzymane we właściwym stanie technicznym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Nie wolno na nich składować materiałów, sprzętu lub innych przedmiotów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 strefy niebezpieczne powinny być oświetlone i oznakowane znakami ostrzegawczymi lub znakami zakazu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refa ta nie może wynosić mniej niż 1/10 wysokości, z której mogą spadać przedmioty, lecz nie mniej niż 6,0 m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</w:rPr>
        <w:t>3,0 m – dla linii o napięciu znamionowym nieprzekraczającym 1 K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,0 m – dla linii i napięciu znamionowym powyżej 1 KV, lecz nieprzekraczającym 15 K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,0 m – dla linii o napięciu znamionowym powyżej 15 KV, lecz nieprzekraczającym 30 K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</w:rPr>
        <w:t>15,0 m – dla linii o napięciu znamionowym powyżej 30 KV, lecz nieprzekraczającym 110 K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0,0 m – dla linii o napięciu znamionowym powyżej 110 KV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</w:rPr>
        <w:t>Okresowe kontrole stanu stacjonarnych urządzeń elektrycznych pod względem bezpieczeństwa powinny być przeprowadzane, co najmniej jeden raz w miesiącu, natomiast kontrola stanu i oporności izolacji tych urządzeń, co najmniej dwa razy w roku, a ponad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ruchomieniem urządzenia po dokonaniu zmian i napraw części elektrycznych i mechan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ruchomieniem urządzenia, jeżeli urządzenie było nieczynne przez ponad miesiąc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ruchomieniem urządzenia po jego przemieszczeniu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e naprawy i przeglądy urządzeń elektrycznych powinny być odnotowywane </w:t>
        <w:br/>
        <w:t>w książce konserwacji urządzeń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Napoje należy zapewnić pracownikom zatrudnion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zy pracach na otwartej przestrzeni przy temperaturze otoczenia poniżej 100C lub powyżej 25 0C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kom nie przysługuje ekwiwalent pieniężny za posiłki i napoje. 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brania się urządzania w jednym pomieszczeniu szatni i jadalni w przypadkach, gdy na terenie budowy, na której roboty budowlane wykonuje więcej niż 20 – pracujących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ytuowania pomieszczeń higieniczno – sanitarnych w kontenerach dopuszcza się wysokość tych pomieszczeń do 2,20 m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budowy powinny być wyznaczone oznakowane, utwardzone i odwodnione miejsca do składania materiałów i wyrobów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drobnicowe powinny być ułożone w stosy o wysokości nie większej niż  2,0 m, a stosy materiałów workowanych ułożone w warstwach krzyżowo do wysokości nieprzekraczającej 10 – warstw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stosów przy składowaniu materiałów nie powinna być mniejsza n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0,75 m - od ogrodzenia lub zabudowa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5,00 m - od stałego stanowiska prac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oboty ziemne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Zagrożenia występujące przy wykonywaniu robót ziemnych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adek pracownika lub osoby postronnej do wykopu, zasypanie pracownika </w:t>
        <w:br/>
        <w:t>w wykopie wąskoprzestrzennym (brak zabezpieczenia ścian wykopu przed obsunięciem się; obciążenie klina naturalnego odłamu gruntu urobkiem pochodzącym z wykopu)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ącenie pracownika lub osoby postronnej łyżką koparki przy wykonywaniu wykopów lub w miejscu dostępnym dla osób postronnych (brak wygrodzenia strefy niebezpiecznej)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robót ziemnych w bezpośrednim sąsiedztwie sieci, takich jak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energetyczne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lekomunikacyjne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azowe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nno być poprzedzone określeniem przez kierownika budowy bezpiecznej odległości </w:t>
        <w:br/>
        <w:t>w jakiej mogą być one wykonywane od istniejącej sieci i sposobu wykonywania tych robót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wykonywania robót ziemnych miejsca niebezpieczne należy ogrodzić i umieścić napisy ostrzegawcze. 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 balustrad powinny znajdować się na wysokości 1,10 m nad terenem i w odległości nie mniejszej niż 1,0 m od krawędzi wykopu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kopy o ścianach pionowych nieumocnionych, bez rozparcia lub podparcia mogą być wykonywane tylko do głębokości 1,0 m w gruntach zwartych, w przypadku, gdy teren przy wykopie nie jest obciążony w pasie o szerokości równej głębokości wykopu.</w:t>
      </w:r>
    </w:p>
    <w:p>
      <w:pPr>
        <w:pStyle w:val="Normal"/>
        <w:autoSpaceDE w:val="false"/>
        <w:ind w:left="709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Wykopy bez umocnień o głębokości większej niż 1,0 m, lecz nie większej od 2,0 m można wykonywać, jeżeli pozwalają na to wyniki badań gruntu i dokumentacja geologiczno – inżyniersk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  <w:lang w:val="en-US"/>
        </w:rPr>
        <w:t>Zabronione jest w szczególno</w:t>
      </w:r>
      <w:r>
        <w:rPr>
          <w:rFonts w:cs="Arial" w:ascii="Arial" w:hAnsi="Arial"/>
        </w:rPr>
        <w:t>ści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dzenie osób w czasie pracy koparki (roboty rozbiórkowe, wykopy) w obszarze zasięgu ramienia łyżki.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bywanie osób w trakcie pracy sprzętu mechanicznego takiego jak : równiarka, walec, rozkładarka itp. na odcinku wykonywanych robót w bliskiej odległości przed lub za pracującym sprzętem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materiałów budowlanych na koronie drogi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race budowlane w pasie drogi powinny być oznakowane zgodnie z zatwierdzonym projektem tymczasowej organizacji ruchu na czas bud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/>
      </w:pPr>
      <w:r>
        <w:rPr>
          <w:rFonts w:cs="Arial" w:ascii="Arial" w:hAnsi="Arial"/>
          <w:b/>
          <w:bCs/>
          <w:lang w:val="en-US"/>
        </w:rPr>
        <w:t>Roboty wyko</w:t>
      </w:r>
      <w:r>
        <w:rPr>
          <w:rFonts w:cs="Arial" w:ascii="Arial" w:hAnsi="Arial"/>
          <w:b/>
          <w:bCs/>
        </w:rPr>
        <w:t>ńczeniowe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Zagrożenia występujące przy wykonywaniu robót wykończeniowych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ącenie pracowników przez pojazdy samochodowe podczas pracy „pod ruchem”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puszczenie elementów prefabrykowanych (płyty) do umocnień rowów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a pracy powinny umożliwić swobodę ruchu, niezbędną do wykonywania prac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szyny i urządzenia techniczne użytkowane na placu budow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rożenia występujące przy wykonywaniu robót budowlanych przy użyciu maszyn </w:t>
        <w:br/>
        <w:t>i urządzeń technicznych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chwycenie kończyny górnej lub kończyny dolnej przez napęd (brak pełnej osłony napędu)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ącenie pracownika lub osoby postronnej łyżką koparki przy wykonywaniu wykopów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rażenie prądem elektrycznym (brak zabezpieczenia przewodów zasilających urządzenia mechaniczne przed uszkodzeniami mechanicznymi)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zy maszyn budowlanych, kierowcy maszyn o napędzie silnikowym powinni posiadać wymagane kwalifikacje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a pracy operatorów maszyn lub innych urządzeń technicznych, które nie posiadają kabin, powinny być: 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daszone i zabezpieczone przed spadającymi przedmiotami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słonięte w okresie zimowym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taż pracowników przed przystąpieniem do realizacji robót szczególnie niebezpiecznych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w dziedzinie bezpieczeństwa i higieny pracy dla pracowników zatrudnionych na stanowiskach robotniczych, przeprowadza się jako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e wstępne, 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okresowe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przed przystąpieniem do pracy, powinni być zapoznani z ryzykiem zawodowym związanym z pracą na danym stanowisku prac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autoSpaceDE w:val="false"/>
        <w:ind w:left="709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zatrudnieni na stanowiskach operatorów maszyn budowlanych i innych maszyn o napędzie silnikowym powinni posiadać wymagane kwalifikacje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lacu budowy powinny być udostępnione pracownikom do stałego korzystania, aktualne instrukcje bezpieczeństwa i higieny pracy dotyczące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prac związanych z zagrożeniami wypadkowymi lub zagrożeniami zdrowia pracowników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 maszyn i innych urządzeń technicznych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a z materiałami szkodliwymi dla zdrowia i niebezpiecznymi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a pierwszej pomoc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rodki techniczne i organizacyjne zapobiegające niebezpieczeństwom wynikającym z wykonywania robót budowlanych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strzeganie przepisów bhp na placu budowy prowadzi do powstania bezpośrednich zagrożeń dla życia lub zdrowia pracowników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soba kierująca pracownikami jest obowiązana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ć stanowiska pracy zgodnie z przepisami i zasadami bezpieczeństwa i higieny pracy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bać o sprawność środków ochrony indywidualnej oraz ich stosowania zgodnie </w:t>
        <w:br/>
        <w:t>z przeznaczeniem,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bać o bezpieczny i higieniczny stan pomieszczeń pracy i wyposażenia technicznego, </w:t>
        <w:br/>
        <w:t xml:space="preserve">a także o sprawność środków ochrony zbiorowej i ich stosowania zgodnie </w:t>
        <w:br/>
        <w:t>z przeznaczeniem, kierownik budowy powinien podjąć stosowne środki profilaktyczne mające na celu: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ć organizację pracy i stanowisk pracy w sposób zabezpieczający pracowników przed zagrożeniami wypadkowymi, 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ć likwidację zagrożeń dla zdrowia i życia pracowników głównie przez stosowanie technologii, materiałów i substancji nie powodujących takich zagrożeń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indywidualnej w zakresie ochrony zdrowia i bezpieczeństwa użytkowników tych środków powinny zapewniać wystarczającą ochronę przed występującymi zagrożeniami. Kierownik budowy obowiązany jest informować pracowników o sposobach posługiwania się tymi środk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12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37" w:top="851" w:footer="0" w:bottom="11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06"/>
        </w:tabs>
        <w:ind w:left="1806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2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2"/>
        </w:tabs>
        <w:ind w:left="28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8"/>
        </w:tabs>
        <w:ind w:left="38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6"/>
        </w:tabs>
        <w:ind w:left="45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4"/>
        </w:tabs>
        <w:ind w:left="4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52"/>
        </w:tabs>
        <w:ind w:left="5652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ind w:left="1134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068" w:firstLine="350"/>
      <w:jc w:val="both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480"/>
      <w:ind w:left="34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>
      <w:spacing w:lineRule="auto" w:line="480"/>
      <w:jc w:val="center"/>
    </w:pPr>
    <w:rPr>
      <w:rFonts w:ascii="Arial" w:hAnsi="Arial" w:cs="Arial"/>
      <w:b/>
      <w:sz w:val="2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Standardowytekst"/>
    <w:qFormat/>
    <w:pPr/>
    <w:rPr/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23:23:00Z</dcterms:created>
  <dc:creator>m_dron</dc:creator>
  <dc:description/>
  <cp:keywords/>
  <dc:language>en-US</dc:language>
  <cp:lastModifiedBy>KK1</cp:lastModifiedBy>
  <cp:lastPrinted>2021-05-20T11:18:00Z</cp:lastPrinted>
  <dcterms:modified xsi:type="dcterms:W3CDTF">2021-05-20T09:21:00Z</dcterms:modified>
  <cp:revision>15</cp:revision>
  <dc:subject/>
  <dc:title>DROGI I CHODNIKI PRZY BUDYNKU MIESZKALNYM PRZY ZBIEGU ULIC SŁOWACKIEGO I PARTYZANTÓW W PUŁAWACH</dc:title>
</cp:coreProperties>
</file>