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/>
      </w:pPr>
      <w:r>
        <w:rPr>
          <w:b/>
          <w:sz w:val="22"/>
          <w:szCs w:val="22"/>
        </w:rPr>
        <w:t>SZCZEGÓŁOWE SPECYFIKACJE TECHNICZNE</w:t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-04.02.01 WARSTWY ULEPSZONEGO PODŁOŻA PEŁNIĄCE ROLĘ WARSTWY ODSĄCZAJĄC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</w:t>
      </w:r>
      <w:bookmarkStart w:id="0" w:name="_Hlk526066327"/>
      <w:r>
        <w:rPr/>
        <w:t xml:space="preserve">warstw ulepszonego podłoża pełniącej rolę warstwy odsączającej. </w:t>
      </w:r>
      <w:bookmarkEnd w:id="0"/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jest stosowana jako dokument przetargowy i kontraktowy przy zlecaniu i realizacji robót wymienionych w pkt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związane z </w:t>
      </w:r>
      <w:bookmarkStart w:id="1" w:name="_Hlk11996892"/>
      <w:bookmarkStart w:id="2" w:name="_Hlk11996465"/>
      <w:r>
        <w:rPr>
          <w:b/>
          <w:color w:val="0070C0"/>
        </w:rPr>
        <w:t xml:space="preserve">Przebudową </w:t>
      </w:r>
      <w:bookmarkEnd w:id="1"/>
      <w:bookmarkEnd w:id="2"/>
      <w:r>
        <w:rPr>
          <w:b/>
          <w:color w:val="0070C0"/>
        </w:rPr>
        <w:t>dróg gminnych na terenie gminy Kazanów</w:t>
      </w:r>
      <w:r>
        <w:rPr>
          <w:b/>
        </w:rPr>
        <w:t xml:space="preserve"> </w:t>
      </w:r>
      <w:r>
        <w:rPr/>
        <w:t xml:space="preserve">i dotyczą zasad prowadzenia robót związanych z wykonaniem warstw ulepszonego podłoża pełniącej rolę warstwy odsączającej, stanowiących część podbudowy pomocniczej, w przypadku,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ami stosowanymi przy wykonywaniu </w:t>
      </w:r>
      <w:r>
        <w:rPr>
          <w:sz w:val="18"/>
        </w:rPr>
        <w:t xml:space="preserve">warstw ulepszonego podłoża pełniącej rolę warstwy odsączającej </w:t>
      </w:r>
      <w:r>
        <w:rPr/>
        <w:t>są:</w:t>
      </w:r>
    </w:p>
    <w:p>
      <w:pPr>
        <w:pStyle w:val="Normal"/>
        <w:numPr>
          <w:ilvl w:val="0"/>
          <w:numId w:val="2"/>
        </w:numPr>
        <w:rPr/>
      </w:pPr>
      <w:r>
        <w:rPr/>
        <w:t>Piaski o CBR ≥20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ulepszonego podłoża pełniącej rolę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ulepszonego podłoża pełniącej rolę warstwy odsączającej 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ulepszonego podłoża pełniącej rolę warstwy odsączającej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ulepszonego podłoża pełniącej rolę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ulepszonego podłoża pełniącej rolę warstwy odsączającej powinien wykazać się możliwością korzystania z następującego sprzętu:</w:t>
      </w:r>
    </w:p>
    <w:p>
      <w:pPr>
        <w:pStyle w:val="Normal"/>
        <w:rPr/>
      </w:pPr>
      <w:r>
        <w:rPr/>
        <w:t>równiarek,</w:t>
      </w:r>
    </w:p>
    <w:p>
      <w:pPr>
        <w:pStyle w:val="Normal"/>
        <w:rPr/>
      </w:pPr>
      <w:r>
        <w:rPr/>
        <w:t>walców statycznych,</w:t>
      </w:r>
    </w:p>
    <w:p>
      <w:pPr>
        <w:pStyle w:val="Normal"/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ulepszonego podłoża pełniącej rolę warstwy odsączającej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ulepszonego podłoża pełniącej rolę warstwy odsącz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ulepszonego podłoża pełniącej rolę warstwy odsącz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ulepszonego podłoża pełniącej rolę warstwy odsączającej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ulepszonego podłoża pełniącej rolę warstwy odsączającej</w:t>
      </w:r>
    </w:p>
    <w:p>
      <w:pPr>
        <w:pStyle w:val="Normal"/>
        <w:rPr/>
      </w:pPr>
      <w:r>
        <w:rPr/>
        <w:tab/>
        <w:t>Warstwa ulepszonego podłoża pełniącej rolę warstwy odsączającej po wykonaniu, a przed ułożeniem następnej warstwy powinny być utrzymywane w dobrym stanie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ulepszonego podłoża pełniącej rolę warstwy odsącz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ulepszonego podłoża pełniącej rolę warstwy odsącz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ulepszonego podłoża pełniącej rolę warstwy odsączającej należy mierzyć 4 metrową łatą, zgodnie z normą BN-68/8931-04 [7].</w:t>
      </w:r>
    </w:p>
    <w:p>
      <w:pPr>
        <w:pStyle w:val="Normal"/>
        <w:rPr/>
      </w:pPr>
      <w:r>
        <w:rPr/>
        <w:tab/>
        <w:t>Nierówności poprzeczne warstwy ulepszonego podłoża pełniącej rolę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ulepszonego podłoża pełniącej rolę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ulepszonego podłoża pełniącej rolę warstwy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ulepszonego podłoża pełniącej rolę warstwy odsącz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22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rPr>
        <w:b/>
        <w:b/>
      </w:rPr>
    </w:pPr>
    <w:r>
      <w:rPr>
        <w:b/>
      </w:rPr>
      <w:t>D-04.02.01 WARSTWY ULEPSZONEGO PODŁOŻA PEŁNIĄCE ROLĘ WARSTWY ODSĄCZAJĄCEJ</w:t>
    </w:r>
  </w:p>
  <w:p>
    <w:pPr>
      <w:pStyle w:val="Normal"/>
      <w:jc w:val="center"/>
      <w:rPr/>
    </w:pPr>
    <w:bookmarkStart w:id="3" w:name="_Hlk11996946"/>
    <w:bookmarkStart w:id="4" w:name="_Hlk11996945"/>
    <w:bookmarkStart w:id="5" w:name="_Hlk11996922"/>
    <w:bookmarkStart w:id="6" w:name="_Hlk11996921"/>
    <w:bookmarkStart w:id="7" w:name="_Hlk11996920"/>
    <w:bookmarkStart w:id="8" w:name="_Hlk11996919"/>
    <w:r>
      <w:rPr>
        <w:b/>
        <w:color w:val="003399"/>
      </w:rPr>
      <w:t xml:space="preserve">Przebudowa </w:t>
    </w:r>
    <w:bookmarkEnd w:id="3"/>
    <w:bookmarkEnd w:id="4"/>
    <w:bookmarkEnd w:id="5"/>
    <w:bookmarkEnd w:id="6"/>
    <w:bookmarkEnd w:id="7"/>
    <w:bookmarkEnd w:id="8"/>
    <w:r>
      <w:rPr>
        <w:b/>
        <w:color w:val="003399"/>
      </w:rPr>
      <w:t>dróg gminnych na terenie gminy Kaz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20:49:00Z</dcterms:created>
  <dc:creator>...</dc:creator>
  <dc:description>Dolne warstwy podbudów oraz oczyszczenie
i skropienie</dc:description>
  <cp:keywords>specyfikacje drogi drogownictwo</cp:keywords>
  <dc:language>en-US</dc:language>
  <cp:lastModifiedBy>Ania i Tomek</cp:lastModifiedBy>
  <cp:lastPrinted>2019-07-23T21:39:00Z</cp:lastPrinted>
  <dcterms:modified xsi:type="dcterms:W3CDTF">2023-01-26T18:19:00Z</dcterms:modified>
  <cp:revision>4</cp:revision>
  <dc:subject>ost</dc:subject>
  <dc:title>D-04.01.01:04.03.01</dc:title>
</cp:coreProperties>
</file>